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туризма на территории Катав-Ивановского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23-2024 годы»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униципальная программа «Развитие туризма на территории Катав-Ивановского муниципального района на 2023-2024 гг.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политики и туризма</w:t>
            </w:r>
            <w:r>
              <w:rPr>
                <w:sz w:val="28"/>
                <w:szCs w:val="28"/>
              </w:rPr>
              <w:t xml:space="preserve"> Администрации Катав-Ивановского муниципального район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ие и сельские поселения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цель муниципальной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здание на территории Катав-Ивановского муниципального района современной высокоэффективной туристской индустрии, обеспечивающей удовлетворение потребностей граждан Российской Федерации, в том числе Челябинской области и иностранных граждан в туристских услуг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эффективного развития туристской индустрии в район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firstLine="317"/>
              <w:jc w:val="both"/>
              <w:rPr/>
            </w:pPr>
            <w:r>
              <w:rPr>
                <w:sz w:val="28"/>
                <w:szCs w:val="28"/>
              </w:rPr>
              <w:t>2. Формирование конкурентоспособного туристского продукта, обеспечивающего позитивный имидж и узнаваемость Катав-Ивановского муниципального района на туристском рынке (издание буклетов, сувенирной продукции, участие в фестивалях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firstLine="317"/>
              <w:jc w:val="both"/>
              <w:rPr/>
            </w:pPr>
            <w:r>
              <w:rPr>
                <w:sz w:val="28"/>
                <w:szCs w:val="28"/>
              </w:rPr>
              <w:t>3. Содействие обеспечению развития инфраструктуры туризма путем привлечения инвестиций для реконструкции и создания новых туристских объектов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176" w:hanging="176"/>
              <w:jc w:val="both"/>
              <w:rPr/>
            </w:pPr>
            <w:r>
              <w:rPr>
                <w:sz w:val="28"/>
                <w:szCs w:val="28"/>
              </w:rPr>
              <w:t>1)количество туристических объектов (комплексов, центров, троп);</w:t>
            </w:r>
          </w:p>
          <w:p>
            <w:pPr>
              <w:pStyle w:val="Normal"/>
              <w:spacing w:lineRule="auto" w:line="276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количество койко-мест в гостиницах и иных коллективных средствах размещения; </w:t>
            </w:r>
          </w:p>
          <w:p>
            <w:pPr>
              <w:pStyle w:val="Heading1"/>
              <w:spacing w:lineRule="auto" w:line="276" w:before="0" w:after="0"/>
              <w:ind w:left="176" w:hanging="176"/>
              <w:rPr/>
            </w:pPr>
            <w:r>
              <w:rPr>
                <w:sz w:val="28"/>
                <w:szCs w:val="28"/>
              </w:rPr>
              <w:t>3) количество туристов, посещающих достопримечательности Катав-Ивановского муниципального района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3-2024 го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Всего по программе:  150000,00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в том числе в 2023-2024 гг.:    ФБ – 0,0 руб.</w:t>
            </w:r>
          </w:p>
          <w:p>
            <w:pPr>
              <w:pStyle w:val="Normal"/>
              <w:spacing w:lineRule="auto" w:line="276"/>
              <w:ind w:left="2585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Б – 0,0 руб.</w:t>
            </w:r>
          </w:p>
          <w:p>
            <w:pPr>
              <w:pStyle w:val="Normal"/>
              <w:spacing w:lineRule="auto" w:line="276"/>
              <w:ind w:left="2585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Б – 150000,00 руб.</w:t>
            </w:r>
          </w:p>
          <w:p>
            <w:pPr>
              <w:pStyle w:val="Normal"/>
              <w:spacing w:lineRule="auto" w:line="276"/>
              <w:ind w:left="2585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Частные инвестиции -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/>
            </w:pPr>
            <w:r>
              <w:rPr>
                <w:sz w:val="28"/>
                <w:szCs w:val="28"/>
              </w:rPr>
              <w:t>1) количество туристических объектов (комплексов, центров, троп) составит 12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2) количество койко-мест в гостиницах и иных коллективных средствах размещения увеличится на 1050; </w:t>
            </w:r>
          </w:p>
          <w:p>
            <w:pPr>
              <w:pStyle w:val="Normal"/>
              <w:spacing w:lineRule="auto" w:line="27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туристов, посещающих достопримечательности Катав-Ивановского муниципального района составит 90000;</w:t>
            </w:r>
          </w:p>
        </w:tc>
      </w:tr>
    </w:tbl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. Содержание проблемы и обоснование необходимости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ее решения программными методам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тав-Ивановский район один из самых уникальных районов Челябинской области, расположенный на обширной территории (3415 кв.км) в предгорьях четырех главных вершин западного Южноуралья: Яман-Тау с высотой 1640 м над уровнем моря, Большой Иремель (1582,3 м), Малый Иремель (1449,3 м), Большой Шелом (1427,1 м). В административных границах Катав-Ивановского района расположены 11 памятников природного, исторического и культурного наслед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айон обладает значительными туристскими ресурсами, которые позволяют развивать на территории района целый ряд видов туризма, прежде всего природно-ориентированных: спортивно-оздоровительный, приключенческий, маршрутно-познавательный, экологический, природно-активный, экстремальный, этнографический, культурно-познавательный, агротуризм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Чистый воздух и удаленность от города создают неповторимый колорит и гармонию человека и приро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На сегодняшний день отдел по развитию туризма Администрации Катав-Ивановского муниципального района выявил перспективные направления туризма в Катав-Ивановском муниципальном район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льтурно-познавательный (в том числе этнографический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льский (агротуризм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(экстремальный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уизный (по рекам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ловой (конгрессный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Вышеизложенные перспективные направления туризма в Катав-Ивановском муниципальном районе и явились основанием для разработки муниципальной Программы «Развитие туризма в Катав-Ивановском муниципальном районе на     2023-2024 годы»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атав-Ивановского муниципального района славится многочисленными горами, пещерами, реками. Туристические ресурсы района на каждом шагу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уникальные природные ресурсы и памятники природы, доля поступлений в бюджет, как на уровне субъекта федерации, так и на уровне муниципальных образований в районе незначительна, причиной чему является отсутствие организационной структуры развития туристской инфраструктуры. Самодеятельный, неорганизованный и варварский туризм является на сегодня самым развитым в районе. Поэтому главное направление программы, это – ликвидация таких форм отдыха и обеспечение условий для развития туристской индустрии в районе. Основными проблемами развития туризма в Катав-Ивановском районе являются недостаточная социально-экономическая эффективность использования имеющегося туристского потенциала района, а также недостаточная известность комплексного туристского продукт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Развитие рекреации и туризма должно провести к формированию здорового образа жизни населения и внести существенный вклад в экономику района не только от непосредственных доходов, но и оказывая стимулирующее воздействие на такие секторы экономики, как информатизация и телекоммуникация, торговля, строительство, сельское хозяйство, производство товаров народного потребления.   В то же время, не смотря  на свою важность, развитие туризма не является единственным стратегическим направлением и не может, безусловно, доминировать в стратегии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Учитывая низкий уровень динамики показателей развития туризма в                     Катав-Ивановском районе можно отметить следующие недостатки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квалифицированных экскурсоводов и других специалистов, занятых в сфере туризм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низкий уровень развития туристских направлений деятельности – частных туристических фирм на район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  слабая база объектов рекреационного туризм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ысокий уровень развития неорганизованного туризм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обозначенных проблем необходима разработка программы, которая предлагает основной акцент на создание системы мероприятий, способных положительно влиять на туристический имидж района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цель и задачи муниципальной программы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Целью Программы является создание на территории Катав-Ивановского муниципального района современной высокоэффективной туристской индустрии, обеспечивающей удовлетворение потребностей граждан Российской Федерации, в том числе Челябинской области и иностранных граждан в туристских услуг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)  </w:t>
        <w:tab/>
        <w:t>создание условий для эффективного развития туристской индустрии в районе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) </w:t>
        <w:tab/>
        <w:t>формирование конкурентоспособного туристского продукта, обеспечивающего позитивный имидж и узнаваемость Катав-Ивановского муниципального района на туристском рынке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3)</w:t>
        <w:tab/>
        <w:t>содействие обеспечению развития инфраструктуры туризма путем привлечения инвестиций для реконструкции и создания новых туристских объек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направлены на решение обозначенных в ней проблем, а также на дальнейшее развитие важнейших составляющих сферы туризм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и показателями муниципальной программы являются: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1.    Количество туристических объектов (комплексов, центров, троп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  Количество койко-мест в гостиницах и иных коллективных средствах размещения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туристов, посещающих достопримечательности Катав-Ивановского муниципального района;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058"/>
        <w:gridCol w:w="816"/>
        <w:gridCol w:w="1241"/>
        <w:gridCol w:w="1134"/>
        <w:gridCol w:w="1134"/>
        <w:gridCol w:w="1276"/>
      </w:tblGrid>
      <w:tr>
        <w:trPr/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уристических объектов (комплексов, центров, троп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2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койко-мест в гостиницах и иных коллективных средствах размещ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уристов посетивших достопримечательности в Катав-Ивановском район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>Раздел III. Сроки и этапы реализации муниципальной программы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ая  программа реализуется в 2023-2024 годы в один этап.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29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291" w:leader="none"/>
        </w:tabs>
        <w:ind w:firstLine="567"/>
        <w:jc w:val="center"/>
        <w:rPr/>
      </w:pPr>
      <w:r>
        <w:rPr>
          <w:b/>
          <w:sz w:val="28"/>
          <w:szCs w:val="28"/>
        </w:rPr>
        <w:t>Раздел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bCs/>
          <w:i/>
          <w:iCs/>
        </w:rPr>
        <w:t xml:space="preserve"> </w:t>
      </w:r>
      <w:r>
        <w:rPr>
          <w:b/>
          <w:sz w:val="28"/>
          <w:szCs w:val="28"/>
        </w:rPr>
        <w:t>Система мероприятий муниципальной программы</w:t>
      </w:r>
    </w:p>
    <w:p>
      <w:pPr>
        <w:pStyle w:val="Normal"/>
        <w:tabs>
          <w:tab w:val="clear" w:pos="708"/>
          <w:tab w:val="left" w:pos="567" w:leader="none"/>
          <w:tab w:val="left" w:pos="229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особенностей географического положения Катав-Ивановского муниципального района и его культурно-исторического развития в качестве приоритетных направлений развития туризма определяютс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утреннего туризм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ъездного туризм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поддержку внутреннего и въездного туризма, формированию системы подготовки и переподготовки кадров для туристской индустрии, созданию туристско-правовой базы туризма, продвижению туристского продукта на внутреннем туристском рынке, внедрению новых информационных технологий в деятельность управления туризмом на местном уровне и в деятельность предприятий туристской индустри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граммы связано с интеграцией муниципальной туристско-рекреационную систему Челябинской области, что поможет наиболее полно и рационально использовать имеющиеся туристско-рекреационные ресурсы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3"/>
        <w:gridCol w:w="1419"/>
        <w:gridCol w:w="1276"/>
        <w:gridCol w:w="1276"/>
        <w:gridCol w:w="1275"/>
      </w:tblGrid>
      <w:tr>
        <w:trPr>
          <w:trHeight w:val="2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рганизация туристической деятельности и управление развитием туризма в Катав-Ивановском рай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Анализ состояния туристской отрасли и определение на территории Катав-Ивановского муниципального района зон приоритетного развития туриз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/>
              <w:t>Совершенствование нормативно-правовой базы туризма на муниципальном уровн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екламно-издательская деятельность и информационное обеспечение туристского потенц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оздание и техническая поддержка раздела «Туризм» на сайте Администрации Катав-Ивановского муниципального район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Формирование турпродукта Катав-Ивановского муниципального района,  создание и выпуск рекламных и информационных материалов об Катав-Ивановском район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выпуск брошюр о туристических объектах и достопримечательностях Катав-Ивановского муниципального район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.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Разработка и создание сувенирной продукции с символикой Катав-Ивановского муниципальн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.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Участие Катав-Ивановского муниципального района в российских и международных туристических выставках, фестивалях и семинарах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.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Проведение рекламно-информационной компании в российских и зарубежных СМИ о Катав-Ивановском районе, как регионе благоприятном для культурного туризма и отдых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действие привлечению инвестиций в туристскую индустрию Катав-Иван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.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оздание баз данных инвестиционных проектов в районе туризма и банка данных потенциальных инвесто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.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Оказание помощи малым и средним предприятиям индустрии туризма в разработке бизнес-планов инвестиционных проект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еализация туристических проектов и формирование туристской инфраструк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4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троительство туристических комплек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4.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троительство Визит-центра на территории Катав-Ивановского муниципальн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4.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троительство и обустройство экологических троп на территории Катав-Иванов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50000</w:t>
            </w:r>
          </w:p>
        </w:tc>
      </w:tr>
    </w:tbl>
    <w:p>
      <w:pPr>
        <w:pStyle w:val="Normal"/>
        <w:tabs>
          <w:tab w:val="clear" w:pos="708"/>
          <w:tab w:val="left" w:pos="229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bCs/>
          <w:i/>
          <w:iCs/>
        </w:rPr>
        <w:t xml:space="preserve"> </w:t>
      </w: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за счет средств местного бюджета в сумме 150000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выделяемых из районного бюджета на реализацию мероприятий настоящей программы, ежегодно уточняется при формировании проекта районного бюджета на соответствующий финансовый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 направлениям муниципальной программы представлен в таблиц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967"/>
        <w:gridCol w:w="2328"/>
        <w:gridCol w:w="1682"/>
        <w:gridCol w:w="28"/>
        <w:gridCol w:w="1571"/>
        <w:gridCol w:w="16"/>
      </w:tblGrid>
      <w:tr>
        <w:trPr>
          <w:trHeight w:val="158" w:hRule="atLeast"/>
        </w:trPr>
        <w:tc>
          <w:tcPr>
            <w:tcW w:w="4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равления муниципальной программы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510" w:hRule="atLeast"/>
        </w:trPr>
        <w:tc>
          <w:tcPr>
            <w:tcW w:w="4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15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ламно-издательская деятельность и информационное обеспечение туристского потенциала</w:t>
            </w:r>
          </w:p>
        </w:tc>
      </w:tr>
      <w:tr>
        <w:trPr>
          <w:trHeight w:val="1026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азработка и создание сувенирной продукции с символикой Катав-Ивановского муниципального района;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Организация управления и механизм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 w:val="28"/>
          <w:szCs w:val="28"/>
        </w:rPr>
        <w:t>Ответственным исполнителем муниципальной программы является отдел по развитию туризма Администрации Катав-Ивановского муниципального района, который осуществляет организацию и координацию работы исполнителей по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 w:val="28"/>
          <w:szCs w:val="28"/>
        </w:rPr>
        <w:t>Соисполнители муниципальной программы являются ответственными за выполнение программных мероприятий и рациональное использование финансовых средств, выделенных на реализацию муниципальной программы.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выполнения задач, поставленных в программе «Развитие туризма на территории Катав-Ивановского муниципального района на 2023-2024 годы»  представляет собой реализацию определенного перечня мероприятий, составляющих функциональное единство. 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 программы – Администрация Катав-Ивановского муниципального района. 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граммы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дел социальной политики и туризм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атав-Ивановского муниципального района.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разработчик программы.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граммы разрабатывает конкретные мероприятия с указанием сроков проведения, определяют непосредственных исполнителей, источники финансирования, формы и методы реализации мероприят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изации мероприятий программы участвуют органы местного самоуправления, частные инвесторы, общественные организации. Ответственный исполнитель программы координирует деятельность всех исполнителей (участников)  по реализации программных мероприят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мероприятий несут ответственность за их своевременную реализацию, успешное решение поставленных задач, рациональное и целевое использование выделенных средств, в соответствии с объемами финансирования мероприятия и с действующим законодательством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программы подготавливает годовой отчет о ходе реализации  муниципальной программы (далее именуется - годовой отчет) до 1 февраля года, следующего за отчетным, и направляется в  отдел экономики Администрации Катав-Ивановского муниципального район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выполнения программы осуществляется силами разработчика программы по итогам каждого года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нтроль исполнения программы возлагаетс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дел социальной политики и туриз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юджетные средства для реализации муниципальной программы предоставляются в пределах бюджетных ассигнований, предусмотренных в местном бюджете на указанные цели, доведенных лимитов бюджетных обязательств и предельных объемов финансирования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бюджетных средств, выделяемых на реализацию программы «Развитие туризма на территории Катав-Ивановского муниципального района на 2023-2024 годы», осуществляет финансовое управление Администрации район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ветственный исполнитель муниципальной программы размещает утвержденную муниципальную программу на официальном сайте Администрации Катав-Ивановского муниципального района в сети Интернет в разделе «Муниципальные программы» в течение двух недель со дня официального опубликования нормативного правового акта о его утвержден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жидаемые результаты реализации муниципальной программы</w:t>
      </w:r>
    </w:p>
    <w:p>
      <w:pPr>
        <w:pStyle w:val="Alstc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Реализация Программы позволит осуществить Администрации Катав-Ивановского </w:t>
      </w:r>
      <w:r>
        <w:rPr>
          <w:rStyle w:val="StrongEmphasis"/>
          <w:b w:val="false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 xml:space="preserve">и Администрациям городских и сельских поселений Катав-Ивановского </w:t>
      </w:r>
      <w:r>
        <w:rPr>
          <w:rStyle w:val="StrongEmphasis"/>
          <w:b w:val="false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полномочия в сфере развития туризма, предусмотренные Федеральным законом РФ от 6 октября 2003 года N 131-ФЗ "Об общих принципах организации местного самоуправления в Российской Федерации".</w:t>
      </w:r>
    </w:p>
    <w:p>
      <w:pPr>
        <w:pStyle w:val="Alstc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пешная реализация Программы позволит обеспечить на территории Катав-Ивановского муниципального района формирование эффективных механизмов туристической деятельности, комплексного развития территорий городских  и сельских поселени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ожидаемым результатам мероприятий программы относится популяризация туризма и создание благоприятных условий для устойчивого развития туриндустрии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инамика основных целевых показателей эффективности муниципальной программы «Развитие туризма на территории Катав-Ивановского муниципального района на 2023-2024 годы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058"/>
        <w:gridCol w:w="816"/>
        <w:gridCol w:w="1241"/>
        <w:gridCol w:w="1134"/>
        <w:gridCol w:w="1134"/>
        <w:gridCol w:w="1276"/>
      </w:tblGrid>
      <w:tr>
        <w:trPr/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уристических объектов (комплексов, центров, троп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2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койко-мест в гостиницах и иных коллективных средствах размещ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уристов посетивших достопримечательности в Катав-Ивановском район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-экономическое обоснование муниципальной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Муниципальной программы  ««Развитие туризма на территории Катав-Ивановского муниципального района на 2020-2022 гг.»» отражено в таблице 1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есурсами реализации Программы являются финансовые, материально-технические и трудовые ресурсы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источниками финансирования Программы являются частные инвестиции и средства разных уровней бюджетов: федерального, областного, местного. 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затраты на реализацию программы в 2023-2024 годы составят  150000 руб., в действующих ценах на 2023 год, из них за счет местного бюджета – 150000 руб. 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00 </w:t>
      </w:r>
      <w:r>
        <w:rPr>
          <w:rFonts w:cs="Times New Roman" w:ascii="Times New Roman" w:hAnsi="Times New Roman"/>
          <w:sz w:val="28"/>
          <w:szCs w:val="28"/>
        </w:rPr>
        <w:t xml:space="preserve">руб. 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00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правляются на реализацию мероприятий Программы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о-издательская деятельность и информационное обеспечение туристского потенциа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Разработка и создание сувенирной продукции с символикой Катав-Ивановского муниципального района – </w:t>
      </w:r>
      <w:r>
        <w:rPr>
          <w:sz w:val="28"/>
          <w:szCs w:val="28"/>
        </w:rPr>
        <w:t xml:space="preserve">150000 </w:t>
      </w:r>
      <w:r>
        <w:rPr>
          <w:sz w:val="28"/>
          <w:szCs w:val="28"/>
          <w:shd w:fill="FFFFFF" w:val="clear"/>
        </w:rPr>
        <w:t>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Методика оценки эффективности муниципальной программы</w:t>
      </w:r>
    </w:p>
    <w:p>
      <w:pPr>
        <w:pStyle w:val="Fn2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влияет на выполнение целевых индикаторов.  </w:t>
      </w:r>
    </w:p>
    <w:p>
      <w:pPr>
        <w:pStyle w:val="Fn2r"/>
        <w:tabs>
          <w:tab w:val="clear" w:pos="708"/>
          <w:tab w:val="left" w:pos="567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 реализации программы используется целевые показатели конечного результата: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заимосвязь мероприятий с индикативными показателям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954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contextualSpacing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вязь с целевыми индикаторами и показателям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318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кламно-издательская деятельность и информационное обеспечение туристского потенциал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туристов, посещающих достопримечательности Катав-Ивановского муниципального район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31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ивлечению инвестиций в туристскую индустрию Катав-Ивановского райо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койко-мест в гостиницах и иных коллективных средствах                                  размещения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318"/>
              <w:contextualSpacing/>
              <w:jc w:val="both"/>
              <w:rPr/>
            </w:pPr>
            <w:r>
              <w:rPr>
                <w:sz w:val="28"/>
                <w:szCs w:val="28"/>
              </w:rPr>
              <w:t>Реализация туристических проектов и формирование туристской инфраструктуры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Количество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туристических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объектов (комплексов, центров, троп)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. Количество туристических объектов (комплексов, центров, троп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личество койко-мест в гостиницах и иных коллективных средствах                                  размещения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личество туристов, посещающих достопримечательности Катав-Ивановского муниципального района;</w:t>
      </w:r>
    </w:p>
    <w:p>
      <w:pPr>
        <w:pStyle w:val="Fn2r"/>
        <w:spacing w:lineRule="auto" w:line="276" w:before="0" w:after="0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Fn2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зволяют оценить результаты реализации мероприятий по программе «Развитие туризма на территории Катав-Ивановского муниципального района на 2023-2024 гг».</w:t>
      </w:r>
    </w:p>
    <w:p>
      <w:pPr>
        <w:pStyle w:val="Fn2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 осуществляется в соответствии с положением «О порядке проведения и критериях оценки эффективности реализации муниципальной программы Катав-Ивановского муниципального района», утвержденной постановлением Администрации Катав-Ивановского муниципального район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0" w:hanging="7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0" w:hanging="7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5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Cambria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</w:rPr>
  </w:style>
  <w:style w:type="character" w:styleId="Style13">
    <w:name w:val="Основной текст Знак"/>
    <w:qFormat/>
    <w:rPr>
      <w:rFonts w:eastAsia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24:00Z</dcterms:created>
  <dc:creator>home</dc:creator>
  <dc:description/>
  <dc:language>en-US</dc:language>
  <cp:lastModifiedBy>reshetov</cp:lastModifiedBy>
  <cp:lastPrinted>2021-06-25T15:21:00Z</cp:lastPrinted>
  <dcterms:modified xsi:type="dcterms:W3CDTF">2022-08-18T05:24:00Z</dcterms:modified>
  <cp:revision>2</cp:revision>
  <dc:subject/>
  <dc:title/>
</cp:coreProperties>
</file>